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ICE Ersatzzug nach Altenburg Hbf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825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fahren den ICE Ersatzzug von Bad Rinckenburg nach Altenburg über die SFS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benötigen folgende Add-ons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m Köblitzer Bergland V3 Reloaded von SAD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shop.aerosoft.com/eshop.php?action=article_detail&amp;s_supplier_aid=50810&amp;s_design=bahn&amp;shopfilter_category=Train%20Simulation&amp;s_language=german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Lgs 580 CE-Containerwagen von 3Dzug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3dzug.de/Train-Simulator-2016/Gueterwagen-5/Lgs-580-CE---Containerwagen.html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gjkkmms-Containerwagen von 3Dzug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3dzug.de/Train-Simulator-2016/Gueterwagen-5/Flachwagen/Sgjkkmms-Containerwagen.html?XTCsid=bda3607eafe3c3b2353cb7752332109e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TTB SzenarioPack 02 M-A </w:t>
      </w:r>
      <w:hyperlink r:id="rId6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produkte_szp01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BR.143 PlusPack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produkte_143pp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01/Apmbzf ICE EL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virtual-railroads.de/db-br101-apmbzf-ice.html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Keine</w:t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op.aerosoft.com/eshop.php?action=article_detail&amp;s_supplier_aid=50810&amp;s_design=bahn&amp;shopfilter_category=Train Simulation&amp;s_language=german" TargetMode="External"/><Relationship Id="rId4" Type="http://schemas.openxmlformats.org/officeDocument/2006/relationships/hyperlink" Target="http://www.3dzug.de/Train-Simulator-2016/Gueterwagen-5/Lgs-580-CE---Containerwagen.html" TargetMode="External"/><Relationship Id="rId5" Type="http://schemas.openxmlformats.org/officeDocument/2006/relationships/hyperlink" Target="http://www.3dzug.de/Train-Simulator-2016/Gueterwagen-5/Flachwagen/Sgjkkmms-Containerwagen.html?XTCsid=bda3607eafe3c3b2353cb7752332109e" TargetMode="External"/><Relationship Id="rId6" Type="http://schemas.openxmlformats.org/officeDocument/2006/relationships/hyperlink" Target="http://www.trainteamberlin.de/produkte_szp02" TargetMode="External"/><Relationship Id="rId7" Type="http://schemas.openxmlformats.org/officeDocument/2006/relationships/hyperlink" Target="http://www.trainteamberlin.de/produkte_szp01" TargetMode="External"/><Relationship Id="rId8" Type="http://schemas.openxmlformats.org/officeDocument/2006/relationships/hyperlink" Target="http://www.trainteamberlin.de/produkte_143pp" TargetMode="External"/><Relationship Id="rId9" Type="http://schemas.openxmlformats.org/officeDocument/2006/relationships/hyperlink" Target="http://www.virtual-railroads.de/db-br101-apmbzf-ice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8:07:22Z</dcterms:created>
  <dc:creator/>
  <dc:description/>
  <dc:language>en-US</dc:language>
  <cp:lastModifiedBy/>
  <cp:revision>0</cp:revision>
  <dc:subject/>
  <dc:title/>
</cp:coreProperties>
</file>